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21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23 de diciem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xpediente de Título Profesional de Biólogo Acuicultor,  presentado con Oficio Nº  589-2016-UNS-EPBA (SUT -16), de la Escuela Profesional de Biología en Acuicultura, con registro de trámite documentario DFC 2789-16, y el acuerdo 3 de la sesión extraordinaria Nº 15-16, de Consejo Consultivo de la Facultad de Ciencias, del 22.12.2016, y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Biología en Acuicultura mediante oficio antes mencionado ha propuesto aprobar el otorgamiento de Título Profesional de Biólogo Acuicultor al Bachiller  </w:t>
      </w:r>
      <w:r>
        <w:rPr>
          <w:rFonts w:cs="Tahoma" w:ascii="Tahoma" w:hAnsi="Tahoma"/>
          <w:b/>
          <w:sz w:val="20"/>
          <w:szCs w:val="20"/>
        </w:rPr>
        <w:t xml:space="preserve"> Junior Andree Guevara Fernández </w:t>
      </w:r>
      <w:r>
        <w:rPr>
          <w:rFonts w:cs="Tahoma" w:ascii="Tahoma" w:hAnsi="Tahoma"/>
          <w:sz w:val="20"/>
          <w:szCs w:val="20"/>
        </w:rPr>
        <w:t xml:space="preserve">(Cód. 0200722026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5-16, de fecha  22 de diciembre de 2016, ACORDÓ: APROBAR el Otorgamiento de Título Profesional de Biólogo Acuicultor al Bachiller antes referido, a propuesta de la Escuela Profesional de Biología en Acuicultur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5-16 de Consejo Consultivo de la FC, de fecha 22 de diciembre de 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ÓLOGO ACUICULTOR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l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unior Andree Guevara Fernández </w:t>
        <w:tab/>
        <w:tab/>
      </w:r>
      <w:r>
        <w:rPr>
          <w:rFonts w:cs="Tahoma" w:ascii="Tahoma" w:hAnsi="Tahoma"/>
          <w:sz w:val="20"/>
          <w:szCs w:val="20"/>
        </w:rPr>
        <w:t>Cód. 0200722026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 de la Facultad de Ciencias, solicitará al Consejo Universitario, confiera el  Título Profesional  aprobad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21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23 de diciembre  de  2016.</w:t>
      </w:r>
    </w:p>
    <w:p>
      <w:pPr>
        <w:pStyle w:val="Normal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xpediente de Título Profesional de Biólogo Acuicultor,  presentado con Oficio Nº  589-2016-UNS-EPBA (SUT -16), de la Escuela Profesional de Biología en Acuicultura, con registro de trámite documentario DFC 2789-16, y el acuerdo 3 de la sesión extraordinaria Nº 15-16, de Consejo Consultivo de la Facultad de Ciencias, del 22.12.2016, y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Biología en Acuicultura mediante oficio antes mencionado ha propuesto aprobar el otorgamiento de Título Profesional de Biólogo Acuicultor al Bachiller  </w:t>
      </w:r>
      <w:r>
        <w:rPr>
          <w:rFonts w:cs="Tahoma" w:ascii="Tahoma" w:hAnsi="Tahoma"/>
          <w:b/>
          <w:sz w:val="20"/>
          <w:szCs w:val="20"/>
        </w:rPr>
        <w:t xml:space="preserve"> Junior Andree Guevara Fernández </w:t>
      </w:r>
      <w:r>
        <w:rPr>
          <w:rFonts w:cs="Tahoma" w:ascii="Tahoma" w:hAnsi="Tahoma"/>
          <w:sz w:val="20"/>
          <w:szCs w:val="20"/>
        </w:rPr>
        <w:t xml:space="preserve">(Cód. 0200722026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5-16, de fecha  22 de diciembre de 2016, ACORDÓ: APROBAR el Otorgamiento de Título Profesional de Biólogo Acuicultor al Bachiller antes referido, a propuesta de la Escuela Profesional de Biología en Acuicultur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5-16 de Consejo Consultivo de la FC, de fecha 22 de diciembre de 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ÓLOGO ACUICULTOR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l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unior Andree Guevara Fernández </w:t>
        <w:tab/>
        <w:tab/>
      </w:r>
      <w:r>
        <w:rPr>
          <w:rFonts w:cs="Tahoma" w:ascii="Tahoma" w:hAnsi="Tahoma"/>
          <w:sz w:val="20"/>
          <w:szCs w:val="20"/>
        </w:rPr>
        <w:t>Cód. 0200722026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 de la Facultad de Ciencias, solicitará al Consejo Universitario, confiera el  Título Profesional  aprobad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BA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91972695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794031227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98234292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2-26T15:33:00Z</cp:lastPrinted>
  <dcterms:modified xsi:type="dcterms:W3CDTF">2016-12-26T20:33:00Z</dcterms:modified>
  <cp:revision>171</cp:revision>
  <dc:subject/>
  <dc:title/>
</cp:coreProperties>
</file>